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денной прокуратурой Асекеевского района проверкой установлены нарушения требований трудового законодательства в деятельности администраций Асекеев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Так, в ходе проверки установлено, администрациями двух сельсоветов не проведена специальная оценка условий труда.</w:t>
      </w:r>
    </w:p>
    <w:p>
      <w:pPr>
        <w:pStyle w:val="Normal"/>
        <w:autoSpaceDE w:val="false"/>
        <w:ind w:firstLine="709"/>
        <w:jc w:val="both"/>
        <w:rPr/>
      </w:pPr>
      <w:r>
        <w:rPr/>
        <w:t>Неисполнение работодателем обязанности по проведению специальной оценки условий труда приводит к угрозе причинения вреда жизни и здоровью работников поскольку оценка условий труда является одним из инструментов в системе охраны труда для создания безопасных условий труда для работников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целях устранения выявленных нарушений в интересах работников администраций Асекеевского района указанных прокуратурой района в суд направлено исковое заявление о понуждении провести специальную оценку условий тру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м Бугурусланского районного суда Оренбургской области удовлетворены исковые требования прокурора, на администрации муниципальных образований  возложена обязанность привести специальную оценку условий труда.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7-01T06:41:00Z</dcterms:modified>
  <cp:revision>92</cp:revision>
  <dc:subject/>
  <dc:title>ЗАКЛЮЧЕНИЕ</dc:title>
</cp:coreProperties>
</file>